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4233941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81962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30982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197928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54637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326964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90572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710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714433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